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АФФИЛИРОВАННЫХ ЛИЦ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рытое акционерное общество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агнитогорский цементно-огнеупорный завод»</w:t>
      </w:r>
    </w:p>
    <w:p>
      <w:pPr>
        <w:pStyle w:val="Style1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70"/>
        <w:gridCol w:w="41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эмитента: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>
          <w:color w:val="000000"/>
        </w:rPr>
      </w:pPr>
      <w:r>
        <w:rPr>
          <w:color w:val="000000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Место нахождения эмитента:  </w:t>
      </w:r>
      <w:r>
        <w:rPr>
          <w:b/>
          <w:bCs/>
          <w:color w:val="000000"/>
        </w:rPr>
        <w:t>Россия, 455022, Челябинская область, г. Магнитогорск, ш. Белорецкое, 11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color w:val="000000"/>
        </w:rPr>
      </w:pPr>
      <w:r>
        <w:rPr>
          <w:color w:val="00000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both"/>
        <w:rPr>
          <w:i/>
          <w:i/>
          <w:color w:val="000000"/>
        </w:rPr>
      </w:pPr>
      <w:r>
        <w:rPr>
          <w:color w:val="000000"/>
        </w:rPr>
        <w:t xml:space="preserve">Адрес страницы в сети Интернет:  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 xml:space="preserve">: </w:t>
      </w:r>
      <w:r>
        <w:rPr>
          <w:i/>
          <w:color w:val="000000"/>
          <w:lang w:val="en-US"/>
        </w:rPr>
        <w:t>mcoz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mgn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  <w:r>
        <w:rPr>
          <w:i/>
          <w:color w:val="000000"/>
          <w:u w:val="single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510"/>
        <w:gridCol w:w="284"/>
        <w:gridCol w:w="1701"/>
        <w:gridCol w:w="776"/>
        <w:gridCol w:w="1649"/>
        <w:gridCol w:w="1044"/>
        <w:gridCol w:w="1656"/>
        <w:gridCol w:w="360"/>
        <w:gridCol w:w="5733"/>
        <w:gridCol w:w="152"/>
      </w:tblGrid>
      <w:tr>
        <w:trPr/>
        <w:tc>
          <w:tcPr>
            <w:tcW w:w="581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ректор ОАО «МЦОЗ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54"/>
              <w:jc w:val="center"/>
              <w:rPr>
                <w:color w:val="000000"/>
              </w:rPr>
            </w:pPr>
            <w:r>
              <w:rPr>
                <w:color w:val="000000"/>
              </w:rPr>
              <w:t>Ю.Н.Кочубе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15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.О. Фамилия)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ата  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я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79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Heading1"/>
        <w:rPr/>
      </w:pPr>
      <w:r>
        <w:rPr/>
        <w:t>Содержание списка аффилированных лиц акционерного общества</w:t>
      </w:r>
    </w:p>
    <w:tbl>
      <w:tblPr>
        <w:tblW w:w="14538" w:type="dxa"/>
        <w:jc w:val="left"/>
        <w:tblInd w:w="-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300"/>
        <w:gridCol w:w="1260"/>
        <w:gridCol w:w="2160"/>
      </w:tblGrid>
      <w:tr>
        <w:trPr>
          <w:cantSplit w:val="true"/>
        </w:trPr>
        <w:tc>
          <w:tcPr>
            <w:tcW w:w="11118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ы эмитента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5013600</w:t>
            </w:r>
          </w:p>
        </w:tc>
      </w:tr>
      <w:tr>
        <w:trPr/>
        <w:tc>
          <w:tcPr>
            <w:tcW w:w="11118" w:type="dxa"/>
            <w:gridSpan w:val="1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40217049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0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7"/>
        <w:gridCol w:w="2782"/>
        <w:gridCol w:w="2160"/>
        <w:gridCol w:w="2468"/>
        <w:gridCol w:w="1547"/>
        <w:gridCol w:w="2046"/>
        <w:gridCol w:w="2220"/>
      </w:tblGrid>
      <w:tr>
        <w:trPr>
          <w:trHeight w:val="94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82" w:hRule="atLeast"/>
          <w:cantSplit w:val="true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халевская Ирина Сергеев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Кочубеев Юрий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, осуществляющее полномочия его единоличного исполнительного органа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цай Максим Николаевич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дских Владимир Ива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10.2009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фимов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является членом Наблюдательного совета акционерного обществ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онин 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аренко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шников Виктор Филипп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хно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мако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ов Алекс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ланов Тулеген Кажик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Мельников Илья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1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ерев Николай Кузьм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ев Альберт Баязи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дни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1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атова Вале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ов Михаи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.08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икто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хотур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вановский Олег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рин Ю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даков Анатолий Иувина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Владими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чагин Валентин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енко Вален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когорский Александр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ыпов Рашид Тал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к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ошников Серг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мухаметов Рашит Муглид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.03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икова Ольг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лов Владимир Альбер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лык-Сарнацкий Игорь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3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ко Викт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3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рико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04.02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ка Орест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нин Сергей Георг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сов Александр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л Виктор Генри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штаев Тиму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08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ко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ыбров Серге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ькин Викто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илов Николай Генрихович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аленко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ненко Иван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ычев Александр Вале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7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еряев Михаил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метьев Вита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5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04.2008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ле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3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тонов Олег Леонид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санов Михаил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еденков Алексей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7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ыркунов Игорь Степ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врилюк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нил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еметьев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5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илье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чевская Оксан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муцкий Васил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Владими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иров Ильдар Узбек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язев Андр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октистов Вадим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еубаев Сергей Шынбол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бан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3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ков Александр Рэмм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ихов Марат Ривгат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ирнов Сергей Стан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наков Евгений Ив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тыгин Андрей Фелик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хуллин Виктор Исмаги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бибуллин Шухрат Фарийх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оров Евгени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беде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шев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енко Владислав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ков Антон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суков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уленко Юрий Анто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яновский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городцева Вера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оченков Виктор Михайлов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кин Андр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льгин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шак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ан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йнуров Дамир Магадан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иков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шак Евгений Вальдемар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нев Сергей Валерь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уфриев Вале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тик Евгений Павл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икее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саткин Дмитр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имин Ярослав Владиславович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1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«Магнитогорский металлургический комбинат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г. Магнитогорск, ул. Кирова, 93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имеет право распоряжаться более чем 20 процентами общего количества голосов, приходящихся на акции, составляющие уставный капитал акционерного обществ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1.199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7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Инвестиционная компания "Расчетно-фондовый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9, Росс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8.10.2006г.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3</w:t>
            </w:r>
          </w:p>
        </w:tc>
      </w:tr>
      <w:tr>
        <w:trPr>
          <w:trHeight w:val="6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странное частное унитарное торгово-производственное предприятие "Торговый дом ММК-Белснаб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еларусь, 220072 г.Минск,  ул.П.Бровки,  д.15, корп.1,  комн. 3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Башкирские вторичные металл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27, Республика Башкортостан, г.Уфа, ул.Трамвайная, д.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МК-Бензол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45007, Россия, Самарская область, г. Тольятти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овозаводская, 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Огнеупор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д.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онерное общество имеет право распоряжаться более чем 20 процентами общего количества голосов, приходящихся на акции, составляющие уставный капитал данного лица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9.1997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5.2007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Электр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Пушкина, д.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1.2007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7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Научно-производственное объединение  «Автоматика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Ф,Челябин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 Кирова, 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07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Finance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38-40 rue Sainte Zithe L-2763 Luxemburg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Trading A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йцария, Баарерштрассе, д.82, 6300 Цуг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Торговый дом ММК-Москва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114, город Москва, 1-й Кожевнический переулок, д.6, стр.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метизно-калибровочный завод "ММК-МЕТИЗ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оссия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Метизников, 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CScheduleHeading2"/>
              <w:widowControl w:val="false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Онарбэй Энтерпрайзис Лимите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усис, 1, Карапатакис Билдинг, 6018, Ларнака, Кипр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Реги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Челябинская обл., 455049,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ранспортно-экспедиционная компания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1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ица Герцена-6, офис 80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4,93</w:t>
            </w:r>
          </w:p>
        </w:tc>
      </w:tr>
      <w:tr>
        <w:trPr>
          <w:trHeight w:val="6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М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Steel Trade AG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Viale Castagnola 21d, 6900 Lugano, Switzerland; </w:t>
            </w:r>
            <w:r>
              <w:rPr>
                <w:color w:val="000000"/>
                <w:sz w:val="16"/>
                <w:szCs w:val="16"/>
              </w:rPr>
              <w:t>Швейцария</w:t>
            </w:r>
            <w:r>
              <w:rPr>
                <w:color w:val="000000"/>
                <w:sz w:val="16"/>
                <w:szCs w:val="16"/>
                <w:lang w:val="en-US"/>
              </w:rPr>
              <w:t>, 6900,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угано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але Кастаньола 21д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МК-Информ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19, Российская Федерация, город Магнитогорск, проспект Пушк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ханоремонт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 ул. Кирова, 93, инженерный корпус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 "Механоремонтный компле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 г.Магнитогорск, 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«ELITE COAS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ONTENEGRO» d.o.o. Budva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два, Ядранский путь, ЦДС, Поткошлюн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 "Строительный комплекс" 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2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Строительный фонд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455002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Таможенный брокер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2, РФ, Челябинская область,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72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Г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49, Россия, Челябинская область, 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ца Завенягина, 9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9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транспортное управление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"МАГСТОРН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40" w:after="0"/>
              <w:ind w:left="-2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19180, РФ,  г.Москва, ул.Малая Якиманка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8, офис 5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Металлосервис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5, Челябинская область, г.Магнитогорск, ул.Моховая, д.18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6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Центр подготовки металла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Магнитогорск, ул.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2010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Воронеж 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40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Воронеж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пект Труда, 67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инимакс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. Магнитогорск Челябинской области,  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квапарк»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23, Российская Федерация, город Магнитогорск, улица Набережная, 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«ММК-Курорт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2,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Юбилейный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еспублика Башкортостан, Абзелиловский район, д. Зеленая Поляна, ул.Курортная, дом 1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анаторий «Металлург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357600, Россия, г. Ессентуки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вропольский край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нина, д. 30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«Абзаково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53565, Республика Башкортостан, Белорецкий район, село Новоабзаково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Магнитогорский завод прокатных валков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РФ,  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ускул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7225, Россия, Челябинская область, Чесменский район, пос. Бускульский, ул. Зеленая, 2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Проф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г.Нижневартовск, Тюменской области, ул.Индустриальная д.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Ремпуть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Шлаксервис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Россия, Челябинская область, город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атентные услуг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, 455044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 Челябинская область, ул. Грязнова,3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50001,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горная, д. 5, оф.4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Горнолыжный центр «Металлург-Магнитогорс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613, Р Ф,  Республика Башкортостан, Абзелиловский район, поселок Зеленая поляна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МК Трейдинг Строй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455023, РФ,  г.  Магнитогорск, 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>ул. Октябрьская, д. 1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Управляющая компания ММК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55000, РФ, Челябинская область,  г. Магнитогорск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Дом отдыха «БЕРЕЗК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Республика Башкортостан, Абзелиловский район, деревня Зеленая поляна, ул.Курортная, 1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Бакальское рудоуправление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569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Ф, Челябинская область, город Бакал, улица Ленина, д. 13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4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Управляющая компания «РФЦ-Капит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., 455049 город Магнитогорск, ул.Завенягина, дом 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Интерлюк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55000 Россия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Зеленая, 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“Кварциты Бакала”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РФ, Челябинская обл.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  <w:t xml:space="preserve">г. Бакал, улица Ленина, дом 1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4.200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ткрытое акционерное общество "ММК-Профиль-Москв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РФ, 141100, Московская область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Щелково-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10.200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 xml:space="preserve">- </w:t>
            </w:r>
          </w:p>
        </w:tc>
      </w:tr>
      <w:tr>
        <w:trPr>
          <w:trHeight w:val="49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«Интеркос-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IV</w:t>
            </w:r>
            <w:r>
              <w:rPr>
                <w:color w:val="000000"/>
                <w:spacing w:val="-10"/>
                <w:sz w:val="16"/>
                <w:szCs w:val="16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РФ, 192286, 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г. Санкт-Петербург, пр. Славы, д. 35, к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7.08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MK Atakaş Metalurji Sanayi, Ticaret ve Liman İşletmeciliği Anonim Şirketi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З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ay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Mah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.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ahil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ad</w:t>
            </w:r>
            <w:r>
              <w:rPr>
                <w:color w:val="000000"/>
                <w:spacing w:val="-10"/>
                <w:sz w:val="16"/>
                <w:szCs w:val="16"/>
              </w:rPr>
              <w:t>. 24/1 İ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skenderun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6.07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-Санкт-Петербур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91119, г. Санкт-Петербург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ережная Обводного канала, д. 93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крытое акционерное общество оптовой торговли металлопродукцией «Башметаллоптор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520, Республика Башкортостан, Уфимский район, с.Зубово, ул.Электрозаводская, д.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0.200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pacing w:val="-1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Торговый дом ММК-Рязань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0044, г.Рязань, Московское шоссе, д. 20, офис 8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орговый дом ММК -Тул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300041, г. Тула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Федора Смирнова,  д.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Горно-обогатительный комбина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019, Российская Федерация, Челябин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MK International  S.A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ельг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105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юссел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 Place du Champ de Mars,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0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1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. Магнитогорск, ул. Кирова, 7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ятка-МК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Российская Федерация, город Киров, улицаТехническая, дом 1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8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ПМ-Коми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26, Республика Коми, г. Сыктывкар, ул. Калинина, дом 12, офис 30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трой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4, город Тюмень, ул.Республики, дом 252, корп.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мсырьё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7, г.Челябинск, ул.Блюхера, д.6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 – Нижний Новгород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00, Российская Федерация, город Нижний Новгород, улица 50-летия Победы, дом 18, кабинет 211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Северно-Уральская транспортная компа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40 Российская Федерация Челябинская область, г.Куса, ул.Орджоникидзе, д.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Ямал-Профит 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 Российская Федерация Ямало-Ненецкий Автономный округ, г.Ноябрьск, Промзона,  панель 5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Российская Федерация, Пермский край, город Пермь, ул.Карпинского, 9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Эко-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600, Ханты Мансийский Автономный округ Югра АО, Нижневартовский р-н, Нижневартовская БПТО и КО №1, район озера Савкино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Юганск 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Тюменская обл. Нефтеюганский район, Южно-Сургутское м-е, Куст-4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Цент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88, Российская Федерация, город Москва, улица Новоостаповская, дом 4, корпус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Росметимпек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088, Российская Федерация, город Екатеринбург, бульвар Культуры, дом 9, офис 1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Инвес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 Челябинская область, г.Куса, ул.Орджоникидзе-3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Татметло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Ф, Республика Татарстан, г.Казань, ул.Солдатская, д.8, офис 4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                 «Управляющая компания «Профит Северо-Запад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028, Российская Федерация, Удмуртская республика, город Ижевск, улица Пойма, 69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УралКонтрак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37, г.Оренбург, ул.Механизаторов, дом 24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Челябвтормет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08, Челябинская область, г.Челябинск, ул.Автодорожная, 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ЧерМетАктив-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036, Российская Федерация, Омская область, г.Омск, ул. 2-я Казахстанская, д.3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55019, Российская Федерация, Челябинская область, город Магнитогорск, проспект Пушкина, дом 6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«Белон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, 652600, Кемеровская область, г.Белово, ул.Ленина, 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Лид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40007, город Курган, улица Омская, дом 181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Обогатительная фабрика "Чертинская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Кемеровская область, г.Белово, ул.Промышленная, 3 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еталлинвес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Пенза-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роизводственное объединение "Сибирь-Уголь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ород Белово, ул.Ленин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крытое акционерное общество "Первая Всесибирская инвестиционная компания "ИКСИ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07, г.Новосибирск, ул.Октябрьская 4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СЕВВТОРМЕТ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Ханты-Мансийский Автономный Округ, Тюменская область, г.Сургут, ул.Базовая 36б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Севвтормет- Ноябрьск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Ямало-Ненецкий автономный округ, г.Ноябрьск, промузел "Пелей", панель III, проезд 8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Торговый дом ММК-Урал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40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Магнитогорск, ул.Советская, 16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6.200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Чертинская-Коксов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.Белово, ул.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Шахта "КОСТРОМОВСК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02, Российская Федерация, Кемеровская область, город Ленинск-Кузнецкий, ул.Зорина, 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Шахта " Чертинская-Южна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45, Российская Федерация, Кемеровская область, г.Белово, ул.5-я Рудничная, 9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Ресурс-Уголь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36, Кемеровская область, г.Кемерово, ул.Тухачевского   22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Метакон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050, Россия, Липецкая область, Грязинский район, г.Грязи, ул.Осоавиахима, 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Автобаза "Ин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 улица Артем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Разрез Новобачатский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07, Российская Федерация, Кемеровская область, город Белово, улица Промышленная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Микросфера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Кемеровская область, г.Белово, пгт.Грамотеино, микрорайон "Листвяжный", 53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Фин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0110, г.Новосибирск, ул.Б.Хмельницкого, 56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Белон-геология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, 652607, Кемеровская область, г.Белово, ул.Промышленная, д.3/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 Сибгормонтаж 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6, Российская Федерация, Кемеровская область, г.Белово, ул.Вахрушева, д.1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центральная обогатительная фабрика "Беловск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07, Кемеровская область, г.Белово, ул.1-Телеут, 27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Комбинат по производству щебня "Беловский каменный карьер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80, Кемеровская область, Беловский район, п.Старобачаты, ул.Новосадовая, 13-А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"Беловопогрузтранс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52619, Кемеровская область, г.Белово, ул.Крылова, 1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Обогатительная фабрика "Листвяжна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оссийская Федерация, Кемеровская область, г.Белово, пгт.Грамотеино, ул.Волочаевская, 40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3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Феррум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007, г.Пермь, ул.25 лет Октября, 7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0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bCs/>
          <w:color w:val="000000"/>
          <w:sz w:val="16"/>
          <w:szCs w:val="16"/>
          <w:lang w:val="en-US"/>
        </w:rPr>
        <w:t>II</w:t>
      </w:r>
      <w:r>
        <w:rPr>
          <w:b/>
          <w:bCs/>
          <w:color w:val="000000"/>
          <w:sz w:val="16"/>
          <w:szCs w:val="16"/>
        </w:rPr>
        <w:t>. 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3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ачков Викто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06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6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4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емов Александ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5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5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ин Виктор Федо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7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29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ской Ю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2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1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73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47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ламова Окс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0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7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5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вик Олег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5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1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4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Шарипов Марат Талга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.09.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4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7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ндяев Игорь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7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7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чвеев Серге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1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0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7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8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овский Игорь Иль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7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8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3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харов Виталий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6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9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4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йняк Владими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4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8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дков 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9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8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9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оров Вячеслав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1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изменена дата  основания, в силу которого физическое лицо включено в список  аффилированных лиц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6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5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авосько Евгений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8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изменена дата  основания, в силу которого физическое лицо включено в список  аффилированных лиц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3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6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ифоров Владими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3.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изменена дата  основания, в силу которого физическое лицо включено в список  аффилированных лиц 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5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20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05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1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чиков Серг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08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2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8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4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аренко Никола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8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37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4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ерев Николай Кузьм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0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0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3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еев Альберт Баяз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9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7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7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ошников Серг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8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9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л Виктор Генрих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4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6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3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2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ков Никола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1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3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4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ськин Викто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0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6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0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ычев Александр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69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1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ов Владимир 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7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7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2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октистов Вадим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5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8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7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8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нашев Александр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9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29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6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2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енко Владислав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5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0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8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7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2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2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5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яновский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05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0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3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оченков Виктор Михайл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7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2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5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4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нев Сергей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7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3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14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уфриев Валери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9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4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8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4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тик Евгений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10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5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6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8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14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трикеев Александр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10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6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0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2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саткин Дмит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9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37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физ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5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2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4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имин Ярослав Влади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11.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4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12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4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Магнитогорский институт по проектированию металлургических завод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Ф, 455044, Челябинская область, 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. Ленина, 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6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3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9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Вторчерм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210, Новосибирская область, г.Искитим, ул.Советская, 3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1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Магнит-СП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Саратов, ул. Большая Садовая, д. 50, офис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4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2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7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92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7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Редакция радиопрограммы "Магнитогорский радио цен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Челябинская область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Магнитогорск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имени газеты «Правда», д.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4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9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3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Фе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4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72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2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6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ния «ММК Холдингс (Азия) Лт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Маврик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4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8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2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22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33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ния “ПСМК СПВ (Маврикий) Лимите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еспублика Маври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04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2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9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pacing w:val="-10"/>
          <w:sz w:val="16"/>
          <w:szCs w:val="16"/>
        </w:rPr>
      </w:pPr>
      <w:r>
        <w:rPr>
          <w:b/>
          <w:bCs/>
          <w:color w:val="FF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64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5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1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Металл Магнитк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7, Россия, г. Курган, ул. Омская, 181 "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pacing w:val="-10"/>
          <w:sz w:val="16"/>
          <w:szCs w:val="16"/>
        </w:rPr>
      </w:pPr>
      <w:r>
        <w:rPr>
          <w:b/>
          <w:bCs/>
          <w:color w:val="FF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90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1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8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"Русская металлургическая комп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5002, Челябинская область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рова, 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10.20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9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9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pacing w:val="-10"/>
          <w:sz w:val="16"/>
          <w:szCs w:val="16"/>
        </w:rPr>
      </w:pPr>
      <w:r>
        <w:rPr>
          <w:b/>
          <w:bCs/>
          <w:color w:val="FF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9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2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2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7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рофит-Иркутс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075 Российская Федерация г.Иркутск, ул.Байкальская, 203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9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0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6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Шахта "Листвяжна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Ф Кемеровская область, город Белово, поселок городского типа Грамотеино, микрорайон "Листвяжный",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0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6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8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61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4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«Металл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Пенза, ул.Мусоргского, 26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29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1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52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5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4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ТВ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14, Рф, Кемеровская область, город Белово, поселок городского типа Грамотеино, микрорайон "Листвяжный", 5, строение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исключено из списка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4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7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5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Общество с ограниченной ответственностью "Ленинск-Кузнецкий завод строительных материал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емеровская область, г.Ленинск-Кузнецкий, тер.Северная промзона, 1, строение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1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0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4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илось местонахождение юридического лиц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9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7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оссийская Федерация, 150006, 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удостроителей, д.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-Ярославл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50001,г. Ярославл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горная, д. 5, оф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FF0000"/>
          <w:spacing w:val="-10"/>
          <w:sz w:val="16"/>
          <w:szCs w:val="16"/>
        </w:rPr>
      </w:pPr>
      <w:r>
        <w:rPr>
          <w:b/>
          <w:bCs/>
          <w:color w:val="FF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0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3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илось местонахождение юридического лиц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7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8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37, Российская Федерация, Челябинская область, город Магнитогорск, улица Грязнова, дом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8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6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ытое акционерное общество «Проф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455019, Российская Федерация, Челябинская область, город Магнитогорск, проспект Пушкина, дом 6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  <w:t>03.06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FF0000"/>
          <w:spacing w:val="-10"/>
          <w:sz w:val="16"/>
          <w:szCs w:val="16"/>
        </w:rPr>
      </w:pPr>
      <w:r>
        <w:rPr>
          <w:b/>
          <w:bCs/>
          <w:color w:val="FF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3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илось местонахождение юридического лиц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5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28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5501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5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орговый дом ММК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1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. Магнитогорск, ул. Кирова, 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.11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FF0000"/>
          <w:spacing w:val="-10"/>
          <w:sz w:val="16"/>
          <w:szCs w:val="16"/>
        </w:rPr>
      </w:pPr>
      <w:r>
        <w:rPr>
          <w:b/>
          <w:bCs/>
          <w:color w:val="FF0000"/>
          <w:spacing w:val="-10"/>
          <w:sz w:val="16"/>
          <w:szCs w:val="16"/>
        </w:rPr>
      </w:r>
    </w:p>
    <w:tbl>
      <w:tblPr>
        <w:tblW w:w="142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1800"/>
        <w:gridCol w:w="1800"/>
        <w:gridCol w:w="2520"/>
        <w:gridCol w:w="2160"/>
        <w:gridCol w:w="3060"/>
        <w:gridCol w:w="2160"/>
      </w:tblGrid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илось полное фирменное наименование аффилированного лиц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71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4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Приоскольский горно-обогатительный комбина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19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Челябин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Горно-обогатительный комбин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019, Российская Федерация, Челябинская область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Магнитогорск,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, 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17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40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5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Торговый дом ММК-Москв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114, город Москва, 1-й Кожевнический переулок, д.6, стр.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FF0000"/>
          <w:spacing w:val="-10"/>
          <w:sz w:val="16"/>
          <w:szCs w:val="16"/>
        </w:rPr>
      </w:pPr>
      <w:r>
        <w:rPr>
          <w:color w:val="FF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4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202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9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1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17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ММК-Информсервис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19, Российская Федерация, город Магнитогорск, проспект Пушкина,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6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24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47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6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3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«ELITE COAST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ONTENEGRO» d.o.o. Bud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два, Ядранский путь, ЦДС, Поткошлюн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5.20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31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303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9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61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46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крытое акционерное общество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16"/>
                <w:szCs w:val="16"/>
                <w:lang w:val="en-US"/>
              </w:rPr>
              <w:t>Металлосервис</w:t>
            </w:r>
            <w:r>
              <w:rPr>
                <w:color w:val="000000"/>
                <w:sz w:val="16"/>
                <w:szCs w:val="16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005, Челябинская область, г.Магнитогорск, ул.Моховая, д.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6.20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2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800"/>
        <w:gridCol w:w="1800"/>
        <w:gridCol w:w="2520"/>
        <w:gridCol w:w="2160"/>
        <w:gridCol w:w="3060"/>
        <w:gridCol w:w="2160"/>
      </w:tblGrid>
      <w:tr>
        <w:trPr>
          <w:trHeight w:val="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змен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1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ое лицо включено в список аффилированных лиц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07.02.2011г.</w:t>
            </w:r>
          </w:p>
        </w:tc>
      </w:tr>
      <w:tr>
        <w:trPr>
          <w:trHeight w:val="148" w:hRule="atLeast"/>
        </w:trPr>
        <w:tc>
          <w:tcPr>
            <w:tcW w:w="142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до изменения</w:t>
            </w:r>
          </w:p>
        </w:tc>
      </w:tr>
      <w:tr>
        <w:trPr>
          <w:trHeight w:val="577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о нахождения юридического лица или место жительства физического лица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72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38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14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ведения об аффилированном лице после изменения</w:t>
            </w:r>
          </w:p>
        </w:tc>
      </w:tr>
      <w:tr>
        <w:trPr>
          <w:trHeight w:val="7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8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ство с ограниченной ответственностью "Центр подготовки металл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5019, Российская Федерация, Челябинская область, г.Магнитогорск, ул.Кирова, 9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08.20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keepLines/>
        <w:suppressAutoHyphens w:val="true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64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autoSpaceDE w:val="false"/>
      <w:spacing w:before="120" w:after="0"/>
      <w:ind w:left="2835" w:right="2835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3A3A3A"/>
      <w:sz w:val="22"/>
      <w:szCs w:val="22"/>
    </w:rPr>
  </w:style>
  <w:style w:type="paragraph" w:styleId="Prilozhenie">
    <w:name w:val="prilozheni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  <w:szCs w:val="20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OCScheduleHeading2">
    <w:name w:val="TOC Schedule Heading 2"/>
    <w:basedOn w:val="Normal"/>
    <w:qFormat/>
    <w:pPr>
      <w:tabs>
        <w:tab w:val="clear" w:pos="708"/>
        <w:tab w:val="left" w:pos="-720" w:leader="none"/>
        <w:tab w:val="left" w:pos="1814" w:leader="none"/>
        <w:tab w:val="left" w:pos="2722" w:leader="none"/>
        <w:tab w:val="left" w:pos="3629" w:leader="none"/>
      </w:tabs>
      <w:overflowPunct w:val="false"/>
      <w:autoSpaceDE w:val="false"/>
      <w:spacing w:lineRule="auto" w:line="360" w:before="240" w:after="120"/>
      <w:jc w:val="center"/>
      <w:textAlignment w:val="baseline"/>
    </w:pPr>
    <w:rPr>
      <w:rFonts w:ascii="Arial" w:hAnsi="Arial" w:cs="Arial"/>
      <w:b/>
      <w:bCs/>
      <w:sz w:val="22"/>
      <w:szCs w:val="22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19:00Z</dcterms:created>
  <dc:creator>malyhin</dc:creator>
  <dc:description/>
  <cp:keywords/>
  <dc:language>en-US</dc:language>
  <cp:lastModifiedBy>denisova.ev</cp:lastModifiedBy>
  <cp:lastPrinted>2011-01-11T08:14:00Z</cp:lastPrinted>
  <dcterms:modified xsi:type="dcterms:W3CDTF">2011-04-06T08:17:00Z</dcterms:modified>
  <cp:revision>24</cp:revision>
  <dc:subject/>
  <dc:title>СПИСОК АФФИЛИРОВАННЫХ ЛИЦ</dc:title>
</cp:coreProperties>
</file>