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ИСОК АФФИЛИРОВАННЫХ ЛИЦ</w:t>
      </w:r>
    </w:p>
    <w:p>
      <w:pPr>
        <w:pStyle w:val="Style1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крытое акционерное общество </w:t>
      </w:r>
    </w:p>
    <w:p>
      <w:pPr>
        <w:pStyle w:val="Heading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Магнитогорский цементно-огнеупорный завод»</w:t>
      </w:r>
    </w:p>
    <w:p>
      <w:pPr>
        <w:pStyle w:val="Style1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270"/>
        <w:gridCol w:w="41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эмитента: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D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</w:tbl>
    <w:p>
      <w:pPr>
        <w:pStyle w:val="Normal"/>
        <w:ind w:left="5670" w:right="5073" w:hanging="0"/>
        <w:jc w:val="center"/>
        <w:rPr>
          <w:color w:val="000000"/>
        </w:rPr>
      </w:pPr>
      <w:r>
        <w:rPr>
          <w:color w:val="000000"/>
        </w:rPr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</w:rPr>
        <w:t xml:space="preserve">Место нахождения эмитента:  </w:t>
      </w:r>
      <w:r>
        <w:rPr>
          <w:b/>
          <w:bCs/>
          <w:color w:val="000000"/>
        </w:rPr>
        <w:t>Россия, 455022, Челябинская область, г. Магнитогорск, ш. Белорецкое, 11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>
          <w:color w:val="000000"/>
        </w:rPr>
      </w:pPr>
      <w:r>
        <w:rPr>
          <w:color w:val="000000"/>
        </w:rPr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color w:val="000000"/>
        </w:rPr>
      </w:pPr>
      <w:r>
        <w:rPr>
          <w:color w:val="000000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jc w:val="both"/>
        <w:rPr>
          <w:color w:val="000000"/>
        </w:rPr>
      </w:pPr>
      <w:r>
        <w:rPr>
          <w:color w:val="000000"/>
        </w:rPr>
        <w:t xml:space="preserve">Адрес страницы в сети Интернет:  </w:t>
      </w:r>
      <w:r>
        <w:rPr>
          <w:color w:val="000000"/>
          <w:lang w:val="en-US"/>
        </w:rPr>
        <w:t>mcoz</w:t>
      </w:r>
      <w:r>
        <w:rPr>
          <w:color w:val="000000"/>
        </w:rPr>
        <w:t>.</w:t>
      </w:r>
      <w:r>
        <w:rPr>
          <w:color w:val="000000"/>
          <w:lang w:val="en-US"/>
        </w:rPr>
        <w:t>mgn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  <w:u w:val="single"/>
        </w:rPr>
        <w:t xml:space="preserve">  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5"/>
        <w:gridCol w:w="510"/>
        <w:gridCol w:w="284"/>
        <w:gridCol w:w="1701"/>
        <w:gridCol w:w="776"/>
        <w:gridCol w:w="1649"/>
        <w:gridCol w:w="1044"/>
        <w:gridCol w:w="1656"/>
        <w:gridCol w:w="360"/>
        <w:gridCol w:w="5733"/>
        <w:gridCol w:w="152"/>
      </w:tblGrid>
      <w:tr>
        <w:trPr/>
        <w:tc>
          <w:tcPr>
            <w:tcW w:w="5815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иректор ОАО «МЦОЗ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154"/>
              <w:jc w:val="center"/>
              <w:rPr>
                <w:color w:val="000000"/>
              </w:rPr>
            </w:pPr>
            <w:r>
              <w:rPr>
                <w:color w:val="000000"/>
              </w:rPr>
              <w:t>Ю.Н.Кочубее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15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.О. Фамилия)</w:t>
            </w:r>
          </w:p>
        </w:tc>
        <w:tc>
          <w:tcPr>
            <w:tcW w:w="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Дата   «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тября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201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г.</w:t>
            </w:r>
          </w:p>
        </w:tc>
        <w:tc>
          <w:tcPr>
            <w:tcW w:w="79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</w:tr>
    </w:tbl>
    <w:p>
      <w:pPr>
        <w:pStyle w:val="Heading1"/>
        <w:rPr/>
      </w:pPr>
      <w:r>
        <w:rPr/>
        <w:t>Содержание списка аффилированных лиц акционерного общества</w:t>
      </w:r>
    </w:p>
    <w:tbl>
      <w:tblPr>
        <w:tblW w:w="14538" w:type="dxa"/>
        <w:jc w:val="left"/>
        <w:tblInd w:w="-4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2300"/>
        <w:gridCol w:w="1260"/>
        <w:gridCol w:w="2160"/>
      </w:tblGrid>
      <w:tr>
        <w:trPr>
          <w:cantSplit w:val="true"/>
        </w:trPr>
        <w:tc>
          <w:tcPr>
            <w:tcW w:w="11118" w:type="dxa"/>
            <w:gridSpan w:val="1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ды эмитента</w:t>
            </w:r>
          </w:p>
        </w:tc>
      </w:tr>
      <w:tr>
        <w:trPr/>
        <w:tc>
          <w:tcPr>
            <w:tcW w:w="11118" w:type="dxa"/>
            <w:gridSpan w:val="1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45013600</w:t>
            </w:r>
          </w:p>
        </w:tc>
      </w:tr>
      <w:tr>
        <w:trPr/>
        <w:tc>
          <w:tcPr>
            <w:tcW w:w="11118" w:type="dxa"/>
            <w:gridSpan w:val="12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ГР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7402170498</w:t>
            </w:r>
          </w:p>
        </w:tc>
      </w:tr>
      <w:tr>
        <w:trPr/>
        <w:tc>
          <w:tcPr>
            <w:tcW w:w="48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I</w:t>
            </w:r>
            <w:r>
              <w:rPr>
                <w:b/>
                <w:bCs/>
                <w:color w:val="000000"/>
                <w:sz w:val="16"/>
                <w:szCs w:val="16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72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408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57"/>
        <w:gridCol w:w="2782"/>
        <w:gridCol w:w="2160"/>
        <w:gridCol w:w="2468"/>
        <w:gridCol w:w="1547"/>
        <w:gridCol w:w="2046"/>
        <w:gridCol w:w="2220"/>
      </w:tblGrid>
      <w:tr>
        <w:trPr>
          <w:trHeight w:val="941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trHeight w:val="157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482" w:hRule="atLeast"/>
          <w:cantSplit w:val="true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ихалевская Ирина Сергеев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является членом Наблюдательного совета акционерного общества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2.05.2010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70" w:hRule="atLeast"/>
          <w:cantSplit w:val="true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Кочубеев Юрий Николаевич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является членом Наблюдательного совета акционерного общества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2.05.2010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70" w:hRule="atLeast"/>
          <w:cantSplit w:val="true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, осуществляющее полномочия его единоличного исполнительного органа</w:t>
            </w:r>
          </w:p>
        </w:tc>
        <w:tc>
          <w:tcPr>
            <w:tcW w:w="15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2.05.2010</w:t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ицай Максим Николаевич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является членом Наблюдательного совета акционерного общества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5.2010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295" w:hRule="atLeast"/>
          <w:cantSplit w:val="true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дских Владимир Иванович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является членом Наблюдательного совета акционерного общества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2.05.2010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295" w:hRule="atLeast"/>
          <w:cantSplit w:val="true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10.2009</w:t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фимов Олег Юрьевич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является членом Наблюдательного совета акционерного общества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5.2010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донин  Олег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28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горов Вячеслав Николаевич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94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шников Виктор Филипп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64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хно Татьяна Викторовна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07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маков Владимир Ив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07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сов Алексей Дмитрие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12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13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уланов Тулеген Кажикее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64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br/>
              <w:t>Мельников Илья Иван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12.2008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11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зачков Виктор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06.2008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602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ртемов Александр Михайл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2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рдников Сергей Николае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11.2008г.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19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латова Валерия Николаевн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8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78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дров Михаил Николае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1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br/>
              <w:t>Савосько Евгений Вячеслав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01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0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лков Виктор Михайл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9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26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рхотуров Олег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.03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44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вановский Олег Юрье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84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зарин Юрий Михайл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07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ндаков Анатолий Иувиналье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07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сель Владимир Алексее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97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рчагин Валентин Константин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08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стенко Валентина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епкогорский Александр Леонид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01.2007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0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упнов Александр Михайл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68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атыпов Рашид Талгат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0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лков Владимир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58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ркин Виктор Федот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9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инмухаметов Рашит Муглидин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14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икифоров Владимир Виктор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6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викова Ольга Дмитриевн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32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лов Владимир Альберт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384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илык-Сарнацкий Игорь Леонид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03.2007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351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лименко Виктор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632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ариков Владимир Николае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color w:val="000000"/>
                <w:sz w:val="16"/>
                <w:szCs w:val="16"/>
              </w:rPr>
              <w:t>04.02.2008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07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линка Орест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9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0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нин Сергей Георгие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57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расов Александр Феликс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22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верской Юрий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388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оштаев Тимур Борис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.08.2008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2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арламова Оксана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72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ыбров Сергей Василье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24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ервик Олег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9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35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Шилов Николай Генрихович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8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валенко Алексей Юрье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09.2008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62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маненко Иван Павл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09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13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Шарипов Марат Талгат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17.09.2007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</w:tr>
      <w:tr>
        <w:trPr>
          <w:trHeight w:val="372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теряев Михаил Леонид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09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</w:tr>
      <w:tr>
        <w:trPr>
          <w:trHeight w:val="503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хметьев Виталий Виктор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01.2010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</w:tr>
      <w:tr>
        <w:trPr>
          <w:trHeight w:val="358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ранчиков Сергей Виктор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04.2005г.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31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млев Дмитрий Анатолье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10.2008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</w:tr>
      <w:tr>
        <w:trPr>
          <w:trHeight w:val="328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нтонов Олег Леонид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10.2008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</w:tr>
      <w:tr>
        <w:trPr>
          <w:trHeight w:val="46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усанов Михаил Михайл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10.2008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</w:tr>
      <w:tr>
        <w:trPr>
          <w:trHeight w:val="411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леденков Алексей Борис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10.2008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</w:tr>
      <w:tr>
        <w:trPr>
          <w:trHeight w:val="571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Цыркунов Игорь Степан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10.2008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</w:tr>
      <w:tr>
        <w:trPr>
          <w:trHeight w:val="508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аврилюк Александр Иван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.09.2008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</w:tr>
      <w:tr>
        <w:trPr>
          <w:trHeight w:val="46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анилова Светлана Павловн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.10.2008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</w:tr>
      <w:tr>
        <w:trPr>
          <w:trHeight w:val="412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ереметьев Владимир Дмитрие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1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</w:tr>
      <w:tr>
        <w:trPr>
          <w:trHeight w:val="544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асильев Василий Андрее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чевская Оксана Валерьевн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муцкий Василий Иван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ондяев Игорь Иван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11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биров Ильдар Узбек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нязев Андрей Валерье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чвеев Сергей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1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деубаев Сергей Шынболат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обанов Сергей Геннадье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03.2010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льков Александр Рэмм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1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лихов Марат Ривгат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ирнов Сергей Станислав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арнаков Евгений Иван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1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уртыгин Андрей Феликс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архуллин Виктор Исмагил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абибуллин Шухрат Фарийх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3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идоров Евгений Валерье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бедев Владимир Николае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7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азовский Игорь Иль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1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харов Виталий Борис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йков Антон Анатолье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12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рсуков Игорь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1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уленко Юрий Антон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1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йняк Владимир Михайл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1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регородцева Вера Станиславовн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1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лодков Андрей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рокин Андрей Константин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ульгин Анатолий Николае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12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шаков Сергей Николае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2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репанов Сергей Михайл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12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айнуров Дамир Магадан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12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риков Дмитрий Анатолье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2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шак Евгений Вальдемар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1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крытое акционерное общество «Магнитогорский металлургический комбинат»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5002,г. Магнитогорск, ул. Кирова, 93.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Лицо имеет право распоряжаться более чем 20 процентами общего количества голосов, приходящихся на акции, составляющие уставный капитал акционерного общества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01.1997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07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07</w:t>
            </w:r>
          </w:p>
        </w:tc>
      </w:tr>
      <w:tr>
        <w:trPr>
          <w:trHeight w:val="506" w:hRule="atLeast"/>
          <w:cantSplit w:val="true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Инвестиционная компания "Расчетно-фондовый центр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5049, Россия, Челябинская область,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род Магнитогорск,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ица Завенягина, 9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18.10.2006г.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3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3</w:t>
            </w:r>
          </w:p>
        </w:tc>
      </w:tr>
      <w:tr>
        <w:trPr>
          <w:trHeight w:val="65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остранное частное унитарное торгово-производственное предприятие "Торговый дом ММК-Белснаб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Беларусь, 220072 г.Минск,  ул.П.Бровки,  д.15, корп.1,  комн. 30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10.2008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крытое акционерное общество "Башкирские вторичные металлы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027, Республика Башкортостан, г.Уфа, ул.Трамвайная, д.10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03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691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 "ММК-Бензол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445007, Россия, Самарская область, г. Тольятти,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Новозаводская, 6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06.2008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608" w:hRule="atLeast"/>
          <w:cantSplit w:val="true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"Огнеупор"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5002,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Магнитогорск,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Кирова, д. 93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кционерное общество имеет право распоряжаться более чем 20 процентами общего количества голосов, приходящихся на акции, составляющие уставный капитал данного лица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09.1997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607" w:hRule="atLeast"/>
          <w:cantSplit w:val="true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05.2007</w:t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 "Электроремонт"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РФ, Челябинская область,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 Магнитогорск,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. Пушкина, д.7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01.2007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674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Научно-производственное объединение  «Автоматика»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РФ,Челябинская область,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Магнитогорск, ул. Кирова,  93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03.2007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ММК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Finance S.A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>38-40 rue Sainte Zithe L-2763 Luxemburg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12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ММК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Trading AG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вейцария, Баарерштрассе, д.82, 6300 Цуг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42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крытое акционерное общество "Магнитогорский институт по проектированию металлургических заводов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Ф, 455044, Челябинская область, г. Магнитогорск,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. Ленина, 68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Открытое акционерное общество "Магнитогорский метизно-калибровочный завод "ММК-МЕТИЗ"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Россия, 455002, Челябинская область,  г. Магнитогорск,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Метизников,  5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OCScheduleHeading2"/>
              <w:widowControl w:val="false"/>
              <w:numPr>
                <w:ilvl w:val="0"/>
                <w:numId w:val="0"/>
              </w:numPr>
              <w:spacing w:before="0" w:after="120"/>
              <w:jc w:val="left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>Онарбэй Энтерпрайзис Лимитед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усис, 1, Карапатакис Билдинг, 6018, Ларнака, Кипр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10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0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 "Регион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оссийская Федерация, Челябинская обл., 455049, город Магнитогорск, ул.Завенягина, дом 9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12.2007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687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"Транспортно-экспедиционная компания ММК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55001, Челябинская область,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Магнитогорск, улица Герцена-6, офис 803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</w:rPr>
              <w:t>4,93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</w:rPr>
              <w:t>4,93</w:t>
            </w:r>
          </w:p>
        </w:tc>
      </w:tr>
      <w:tr>
        <w:trPr>
          <w:trHeight w:val="614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ММК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Steel Trade AG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Viale Castagnola 21d, 6900 Lugano, Switzerland; </w:t>
            </w:r>
            <w:r>
              <w:rPr>
                <w:color w:val="000000"/>
                <w:sz w:val="16"/>
                <w:szCs w:val="16"/>
              </w:rPr>
              <w:t>Швейцария</w:t>
            </w:r>
            <w:r>
              <w:rPr>
                <w:color w:val="000000"/>
                <w:sz w:val="16"/>
                <w:szCs w:val="16"/>
                <w:lang w:val="en-US"/>
              </w:rPr>
              <w:t>, 6900,</w:t>
            </w:r>
            <w:r>
              <w:rPr>
                <w:color w:val="000000"/>
                <w:sz w:val="16"/>
                <w:szCs w:val="16"/>
              </w:rPr>
              <w:t>г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. </w:t>
            </w:r>
            <w:r>
              <w:rPr>
                <w:color w:val="000000"/>
                <w:sz w:val="16"/>
                <w:szCs w:val="16"/>
              </w:rPr>
              <w:t>Лугано</w:t>
            </w:r>
            <w:r>
              <w:rPr>
                <w:color w:val="000000"/>
                <w:sz w:val="16"/>
                <w:szCs w:val="16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але Кастаньола 21д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"Вторчермет"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3210, Новосибирская область, г.Искитим, ул.Советская, 397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03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14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рытое акционерное общество "Механоремонт"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оссия, Челябинская область,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Магнитогорск,  ул. Кирова, 93, инженерный корпус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6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рытое акционерное общество  "Механоремонтный комплекс"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Челябинская область, г.Магнитогорск,  ул.Кирова, 93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13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рытое акционерное общество "Русская металлургическая компания"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55002, Челябинская область,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 Магнитогорск,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Кирова, 93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5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Закрытое акционерное общество  "Строительный комплекс" 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455002, РФ, Челябинская область,  г. Магнитогорск,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Кирова, 93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22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рытое акционерное общество "Строительный фонд"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РФ, 455002, Челябинская область,  г. Магнитогорск,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Кирова, 93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68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рытое акционерное общество "Таможенный брокер"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455002, РФ, Челябинская область,  г. Магнитогорск,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Кирова, 72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602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"МиГ"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455049, Россия, Челябинская область,  город Магнитогорск,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ица Завенягина, 9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09.2008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08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"Автотранспортное управление"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455002, Россия,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 Магнитогорск,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Кирова, 93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62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 "МАГСТОРН"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40" w:after="0"/>
              <w:ind w:left="-2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19180, РФ,  г.Москва, ул.Малая Якиманка,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м 8, офис 5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57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"Магнит-СП"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Саратов, ул. Большая Садовая, д. 50, офис 4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03.06.2009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8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"Редакция радиопрограммы "Магнитогорский радио центр"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Челябинская область,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род Магнитогорск,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имени газеты «Правда», д.53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"Торговый дом ММК-Воронеж "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394026,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 Воронеж,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спект Труда, 67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10.2008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02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"Минимакс"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г. Магнитогорск Челябинской области,  ул. Кирова, 93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0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 «Аквапарк»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5023, Российская Федерация, город Магнитогорск, улица Набережная, 9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8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«Управляющая компания «ММК-Курорт»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455002, Россия,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 Магнитогорск,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Кирова, 93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604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«Санаторий «Юбилейный»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3613, Республика Башкортостан, Абзелиловский район, д. Зеленая Поляна, ул.Курортная, дом 1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2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«Санаторий «Металлург»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357600, Россия, г. Ессентуки,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авропольский край,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Ленина, д. 30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52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 «Абзаково»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453565, Республика Башкортостан, Белорецкий район, село Новоабзаково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8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«Ферум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066, г.Пенза, ул.Мусоргского, 26 А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09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рытое акционерное общество «Магнитогорский завод прокатных валков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РФ,   г. Магнитогорск,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Кирова, 93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64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«Бускуль»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457225, Россия, Челябинская область, Чесменский район, пос. Бускульский, ул. Зеленая, 24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624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рытое акционерное общество "Профмет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8600, г.Нижневартовск, Тюменской области, ул.Индустриальная д.26 А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8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687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«Ремпуть»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 xml:space="preserve">455002, Россия, Челябинская область, город Магнитогорск,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Кирова, 93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334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«Шлаксервис»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55002, Россия, Челябинская область, город Магнитогорск,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Кирова, 93</w:t>
            </w:r>
          </w:p>
        </w:tc>
        <w:tc>
          <w:tcPr>
            <w:tcW w:w="24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4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рытое акционерное общество «Патентные услуги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оссия, 455044,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Магнитогорск Челябинская область, ул. Грязнова,37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98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"Торговый дом ММК-Ярославль"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Российская Федерация, 150006, г. Ярославль,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Судостроителей, д. 1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10.2008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652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«Горнолыжный центр «Металлург-Магнитогорск»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3613, Р Ф,  Республика Башкортостан, Абзелиловский район, поселок Зеленая поляна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«ММК Трейдинг Строй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</w:rPr>
              <w:t xml:space="preserve">455023, РФ,  г.  Магнитогорск, </w:t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</w:rPr>
              <w:t>ул. Октябрьская, д. 17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07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«Управляющая компания ММК»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455000, РФ, Челябинская область,  г. Магнитогорск,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Кирова, 93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04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ания «ММК Холдингс (Азия) Лтд»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Маврикий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6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«Дом отдыха «БЕРЕЗКИ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, Республика Башкортостан, Абзелиловский район, деревня Зеленая поляна, ул.Курортная, 15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652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«Бакальское рудоуправление»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456900,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Ф, Челябинская область, город Бакал, улица Ленина, д. 13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01.2007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48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Управляющая компания «РФЦ-Капитал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Челябинская обл., 455049 город Магнитогорск, ул.Завенягина, дом 9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01.2007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"Интерлюкс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455000 Россия,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 Магнитогорск,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Зеленая, 3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14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ания “ПСМК СПВ (Маврикий) Лимитед”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Республика Маврикий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04.200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07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“Кварциты Бакала”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</w:rPr>
              <w:t xml:space="preserve">РФ, Челябинская обл., 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</w:rPr>
              <w:t xml:space="preserve">г. Бакал, улица Ленина, дом 13 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04.2007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359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Открытое акционерное общество "ММК-Профиль-Москва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РФ, 141100, Московская область,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г. Щелково-2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rFonts w:eastAsia="Arial Unicode MS"/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rFonts w:eastAsia="Arial Unicode MS"/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</w:tr>
      <w:tr>
        <w:trPr>
          <w:trHeight w:val="49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Закрытое акционерное общество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«Интеркос-</w:t>
            </w:r>
            <w:r>
              <w:rPr>
                <w:color w:val="000000"/>
                <w:spacing w:val="-10"/>
                <w:sz w:val="16"/>
                <w:szCs w:val="16"/>
                <w:lang w:val="en-US"/>
              </w:rPr>
              <w:t>IV</w:t>
            </w:r>
            <w:r>
              <w:rPr>
                <w:color w:val="000000"/>
                <w:spacing w:val="-10"/>
                <w:sz w:val="16"/>
                <w:szCs w:val="16"/>
              </w:rPr>
              <w:t>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РФ, 192286, </w:t>
            </w:r>
          </w:p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г. Санкт-Петербург, пр. Славы, д. 35, к. 2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07.08.2007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pPr>
            <w:r>
              <w:rPr>
                <w:color w:val="000000"/>
                <w:spacing w:val="-1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  <w:lang w:val="en-US"/>
              </w:rPr>
              <w:t>MMK Atakaş Metalurji Sanayi, Ticaret ve Liman İşletmeciliği Anonim Şirketi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З</w:t>
            </w:r>
            <w:r>
              <w:rPr>
                <w:color w:val="000000"/>
                <w:spacing w:val="-10"/>
                <w:sz w:val="16"/>
                <w:szCs w:val="16"/>
                <w:lang w:val="en-US"/>
              </w:rPr>
              <w:t>ay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  <w:lang w:val="en-US"/>
              </w:rPr>
              <w:t>Mah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. </w:t>
            </w:r>
            <w:r>
              <w:rPr>
                <w:color w:val="000000"/>
                <w:spacing w:val="-10"/>
                <w:sz w:val="16"/>
                <w:szCs w:val="16"/>
                <w:lang w:val="en-US"/>
              </w:rPr>
              <w:t>Sahil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  <w:lang w:val="en-US"/>
              </w:rPr>
              <w:t>Cad</w:t>
            </w:r>
            <w:r>
              <w:rPr>
                <w:color w:val="000000"/>
                <w:spacing w:val="-10"/>
                <w:sz w:val="16"/>
                <w:szCs w:val="16"/>
              </w:rPr>
              <w:t>. 24/1 İ</w:t>
            </w:r>
            <w:r>
              <w:rPr>
                <w:color w:val="000000"/>
                <w:spacing w:val="-10"/>
                <w:sz w:val="16"/>
                <w:szCs w:val="16"/>
                <w:lang w:val="en-US"/>
              </w:rPr>
              <w:t>skenderun</w:t>
            </w:r>
          </w:p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26.07.2007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"Торговый дом ММК-Санкт-Петербург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Российская Федерация, 191119, г. Санкт-Петербург,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бережная Обводного канала, д. 93А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10.2008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крытое акционерное общество оптовой торговли металлопродукцией «Башметаллопторг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0520, Республика Башкортостан, Уфимский район, с.Зубово, ул.Электрозаводская, д. 2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.10.2007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щество с ограниченной ответственностью "Торговый дом ММК-Рязань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390044, г.Рязань, Московское шоссе, д. 20, офис 80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10.2008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"Торговый дом ММК -Тула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Российская Федерация, 300041, г. Тула,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Федора Смирнова,  д. 5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10.2008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щество с ограниченной ответственностью "Приоскольский горно-обогатительный комбинат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5019, Российская Федерация, Челябинская область, г.Магнитогорск, ул.Кирова, 93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.09.2008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MK International  S.A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ельгия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, 1050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рюссель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, Place du Champ de Mars, 5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.10.2008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щество с ограниченной ответственностью "Торговый дом ММК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5019, Российская Федерация, Челябинская область, г. Магнитогорск, ул.Кирова, 93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6.11.2008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"Вятка-МК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035, Российская Федерация, город Киров, улицаТехническая, дом 10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08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рытое акционерное общество "Металл Магнитки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0007, Россия, г. Курган, ул. Омская, 181 "А"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03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«ППМ-Коми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026, Республика Коми, г. Сыктывкар, ул. Калинина, дом 12, офис 301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03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"ПромСтройЦентр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25014, город Тюмень, ул.Республики, дом 252, корп.8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03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"Промсырьё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087, г.Челябинск, ул.Блюхера, д.67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03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"Профит – Нижний Новгород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3000, Российская Федерация, город Нижний Новгород, улица 50-летия Победы, дом 18, кабинет 211б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03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"Северно-Уральская транспортная компания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6940 Российская Федерация Челябинская область, г.Куса, ул.Орджоникидзе, д.39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9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"Ямал-Профит Центр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9800 Российская Федерация Ямало-Ненецкий Автономный округ, г.Ноябрьск, Промзона,  панель 5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9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"Профит-Втормет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4990, Российская Федерация, Пермский край, город Пермь, ул.Карпинского, 99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03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"Профит-Иркутск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4075 Российская Федерация г.Иркутск, ул.Байкальская, 203 Б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9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"Эко-Инвест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8600, Ханты Мансийский Автономный округ Югра АО, Нижневартовский р-н, Нижневартовская БПТО и КО №1, район озера Савкино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09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"Юганск Профит-Центр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Тюменская обл. Нефтеюганский район, Южно-Сургутское м-е, Куст-43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09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"Профит-Центр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088, Российская Федерация, город Москва, улица Новоостаповская, дом 4, корпус 2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03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рытое акционерное общество «Росметимпекс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0088, Российская Федерация, город Екатеринбург, бульвар Культуры, дом 9, офис 18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03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"ЧерМетИнвест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 Челябинская область, г.Куса, ул.Орджоникидзе-39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09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рытое акционерное общество «Татметлом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Ф, Республика Татарстан, г.Казань, ул.Солдатская, д.8, офис 412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03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                 «Управляющая компания «Профит Северо-Запад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028, Российская Федерация, Удмуртская республика, город Ижевск, улица Пойма, 69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03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"УралКонтракт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0037, г.Оренбург, ул.Механизаторов, дом 24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03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крытое акционерное общество "Челябвтормет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008, Челябинская область, г.Челябинск, ул.Автодорожная, 1а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03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"ЧерМетАктив-С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4036, Российская Федерация, Омская область, г.Омск, ул. 2-я Казахстанская, д.31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03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рытое акционерное общество «Профит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5037, Российская Федерация, Челябинская область, город Магнитогорск, улица Грязнова, дом 34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03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крытое акционерное общество «Белон»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йская Федерация, 652600, Кемеровская область, г.Белово, ул.Ленина,  д.12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10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"Лидер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40007, город Курган, улица Омская, дом 181а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10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"Шахта "Листвяжная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2614, Российская Федерация, Кемеровская область, город Белово, поселок городского типа Грамотеино, микрорайон "Листвяжный", 1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1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Закрытое акционерное общество Обогатительная фабрика "Чертинская"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оссийская Федерация, Кемеровская область, г.Белово, ул.Промышленная, 3 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1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«Металлинвест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066, г.Пенза, ул.Мусоргского, 26 А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9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«Пенза-мет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066, г.Пенза, ул.Мусоргского, 26 А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.06.2009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крытое акционерное общество "Производственное объединение "Сибирь-Уголь"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Кемеровская область, город Белово, ул.Ленина, 12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1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крытое акционерное общество "Первая Всесибирская инвестиционная компания "ИКСИ"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0007, г.Новосибирск, ул.Октябрьская 42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1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рытое акционерное общество «СЕВВТОРМЕТ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, Ханты-Мансийский Автономный Округ, Тюменская область, г.Сургут, ул.Базовая 36б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12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«Севвтормет- Ноябрьск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Ямало-Ненецкий автономный округ, г.Ноябрьск, промузел "Пелей", панель III, проезд 8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12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«Торговый дом ММК-Урал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5040, Челябинская область,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Магнитогорск, ул.Советская, 162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06.2008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" Шахта "Чертинская-Коксовая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2607, Российская Федерация, Кемеровская область, г.Белово, ул.Промышленная, 1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1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Закрытое акционерное общество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"Шахта "КОСТРОМОВСКАЯ 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2502, Российская Федерация, Кемеровская область, город Ленинск-Кузнецкий, ул.Зорина, 2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1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" Шахта " Чертинская-Южная 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2645, Российская Федерация, Кемеровская область, г.Белово, ул.5-я Рудничная, 90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1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" Ресурс-Уголь 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036, Кемеровская область, г.Кемерово, ул.Тухачевского   22-А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1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" Белон-Метакон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9050, Россия, Липецкая область, Грязинский район, г.Грязи, ул.Осоавиахима, 12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1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"Автобаза "Инская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2616, Российская Федерация, Кемеровская область, г.Белово,  улица Артема, 1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1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"ТВК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2614, Российская Федерация, Кемеровская область, город Белово, поселок городского типа Грамотеино, микрорайон "Листвяжный", 5, строение 1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1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"Разрез Новобачатский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2607, Российская Федерация, Кемеровская область, город Белово, улица Промышленная, 1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1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Закрытое акционерное общество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" Микросфера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2614, Кемеровская область, г.Белово, пгт.Грамотеино, микрорайон "Листвяжный", 53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1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" Белон-Финанс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30110, г.Новосибирск, ул.Б.Хмельницкого, 56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1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" Белон-геология 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, 652607, Кемеровская область, г.Белово, ул.Промышленная, д.3/1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1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" Сибгормонтаж 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2616, Российская Федерация, Кемеровская область, г.Белово, ул.Вахрушева, д.12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1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крытое акционерное общество центральная обогатительная фабрика "Беловская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52607, Кемеровская область, г.Белово, ул.1-Телеут, 27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1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Общество с ограниченной ответственностью "Ленинск-Кузнецкий завод строительных материалов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Кемеровская область, г.Ленинск-Кузнецкий, тер.Северная промзона, 1, строение 1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1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"Комбинат по производству щебня "Беловский каменный карьер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52680, Кемеровская область, Беловский район, п.Старобачаты, ул.Новосадовая, 13-А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1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Открытое акционерное общество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"Беловопогрузтранс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52619, Кемеровская область, г.Белово, ул.Крылова, 1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1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рытое акционерное общество "Обогатительная фабрика "Листвяжная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2614, Российская Федерация, Кемеровская область, г.Белово, пгт.Грамотеино, ул.Волочаевская, 40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1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рытое акционерное общество «Феррум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4007, г.Пермь, ул.25 лет Октября, 72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12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before="240" w:after="0"/>
        <w:rPr/>
      </w:pPr>
      <w:r>
        <w:rPr>
          <w:b/>
          <w:bCs/>
          <w:color w:val="000000"/>
          <w:sz w:val="16"/>
          <w:szCs w:val="16"/>
          <w:lang w:val="en-US"/>
        </w:rPr>
        <w:t>II</w:t>
      </w:r>
      <w:r>
        <w:rPr>
          <w:b/>
          <w:bCs/>
          <w:color w:val="000000"/>
          <w:sz w:val="16"/>
          <w:szCs w:val="16"/>
        </w:rPr>
        <w:t>.  Изменения, произошедшие в списке аффилированных лиц, за период</w:t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ind w:firstLine="907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</w:tbl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Изменения не вносились.</w:t>
      </w:r>
    </w:p>
    <w:sectPr>
      <w:footerReference w:type="default" r:id="rId2"/>
      <w:footerReference w:type="first" r:id="rId3"/>
      <w:type w:val="nextPage"/>
      <w:pgSz w:orient="landscape" w:w="16838" w:h="11906"/>
      <w:pgMar w:left="1440" w:right="641" w:gutter="0" w:header="0" w:top="73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autoSpaceDE w:val="false"/>
      <w:spacing w:before="0" w:after="24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autoSpaceDE w:val="false"/>
      <w:spacing w:before="120" w:after="0"/>
      <w:ind w:left="2835" w:right="2835" w:hanging="0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ascii="Tahoma" w:hAnsi="Tahoma" w:cs="Tahoma"/>
      <w:color w:val="3A3A3A"/>
      <w:sz w:val="22"/>
      <w:szCs w:val="22"/>
    </w:rPr>
  </w:style>
  <w:style w:type="paragraph" w:styleId="Prilozhenie">
    <w:name w:val="prilozhenie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1276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2"/>
      <w:szCs w:val="20"/>
    </w:rPr>
  </w:style>
  <w:style w:type="paragraph" w:styleId="TableText1">
    <w:name w:val="Table Text 1"/>
    <w:qFormat/>
    <w:pPr>
      <w:widowControl w:val="false"/>
      <w:autoSpaceDE w:val="false"/>
      <w:bidi w:val="0"/>
      <w:ind w:left="2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OCScheduleHeading2">
    <w:name w:val="TOC Schedule Heading 2"/>
    <w:basedOn w:val="Normal"/>
    <w:qFormat/>
    <w:pPr>
      <w:tabs>
        <w:tab w:val="clear" w:pos="708"/>
        <w:tab w:val="left" w:pos="-720" w:leader="none"/>
        <w:tab w:val="left" w:pos="1814" w:leader="none"/>
        <w:tab w:val="left" w:pos="2722" w:leader="none"/>
        <w:tab w:val="left" w:pos="3629" w:leader="none"/>
      </w:tabs>
      <w:overflowPunct w:val="false"/>
      <w:autoSpaceDE w:val="false"/>
      <w:spacing w:lineRule="auto" w:line="360" w:before="240" w:after="120"/>
      <w:jc w:val="center"/>
      <w:textAlignment w:val="baseline"/>
    </w:pPr>
    <w:rPr>
      <w:rFonts w:ascii="Arial" w:hAnsi="Arial" w:cs="Arial"/>
      <w:b/>
      <w:bCs/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3:24:00Z</dcterms:created>
  <dc:creator>malyhin</dc:creator>
  <dc:description/>
  <cp:keywords/>
  <dc:language>en-US</dc:language>
  <cp:lastModifiedBy>123</cp:lastModifiedBy>
  <cp:lastPrinted>2010-07-01T16:18:00Z</cp:lastPrinted>
  <dcterms:modified xsi:type="dcterms:W3CDTF">2010-10-04T03:24:00Z</dcterms:modified>
  <cp:revision>2</cp:revision>
  <dc:subject/>
  <dc:title>СПИСОК АФФИЛИРОВАННЫХ ЛИЦ</dc:title>
</cp:coreProperties>
</file>