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АФФИЛИРОВАННЫХ ЛИЦ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ое акционерное общество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агнитогорский цементно-огнеупорный завод»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70"/>
        <w:gridCol w:w="41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эмитента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>
          <w:color w:val="000000"/>
        </w:rPr>
      </w:pPr>
      <w:r>
        <w:rPr>
          <w:color w:val="000000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Место нахождения эмитента:  </w:t>
      </w:r>
      <w:r>
        <w:rPr>
          <w:b/>
          <w:bCs/>
          <w:color w:val="000000"/>
        </w:rPr>
        <w:t>Россия, 455022, Челябинская область, г. Магнитогорск, ш. Белорецкое, 1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color w:val="000000"/>
        </w:rPr>
      </w:pPr>
      <w:r>
        <w:rPr>
          <w:color w:val="00000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both"/>
        <w:rPr>
          <w:i/>
          <w:i/>
          <w:color w:val="000000"/>
        </w:rPr>
      </w:pPr>
      <w:r>
        <w:rPr>
          <w:color w:val="000000"/>
        </w:rPr>
        <w:t xml:space="preserve">Адрес страницы в сети Интернет:  </w:t>
      </w:r>
      <w:r>
        <w:rPr>
          <w:i/>
          <w:color w:val="000000"/>
          <w:lang w:val="en-US"/>
        </w:rPr>
        <w:t>http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US"/>
        </w:rPr>
        <w:t>mcoz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mgn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ru</w:t>
      </w:r>
      <w:r>
        <w:rPr>
          <w:i/>
          <w:color w:val="000000"/>
          <w:u w:val="single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510"/>
        <w:gridCol w:w="284"/>
        <w:gridCol w:w="1701"/>
        <w:gridCol w:w="776"/>
        <w:gridCol w:w="1649"/>
        <w:gridCol w:w="1044"/>
        <w:gridCol w:w="1656"/>
        <w:gridCol w:w="360"/>
        <w:gridCol w:w="5733"/>
        <w:gridCol w:w="152"/>
      </w:tblGrid>
      <w:tr>
        <w:trPr/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.о. директора ОАО «МЦОЗ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4"/>
              <w:jc w:val="center"/>
              <w:rPr>
                <w:color w:val="000000"/>
              </w:rPr>
            </w:pPr>
            <w:r>
              <w:rPr>
                <w:color w:val="000000"/>
              </w:rPr>
              <w:t>В.Ю. Сави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.О. Фамилия)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ата  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я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Heading1"/>
        <w:rPr/>
      </w:pPr>
      <w:r>
        <w:rPr/>
        <w:t>Содержание списка аффилированных лиц акционерного общества</w:t>
      </w:r>
    </w:p>
    <w:tbl>
      <w:tblPr>
        <w:tblW w:w="14538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300"/>
        <w:gridCol w:w="1260"/>
        <w:gridCol w:w="2160"/>
      </w:tblGrid>
      <w:tr>
        <w:trPr>
          <w:cantSplit w:val="true"/>
        </w:trPr>
        <w:tc>
          <w:tcPr>
            <w:tcW w:w="11118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ы эмитента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5013600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402170498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0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7"/>
        <w:gridCol w:w="2782"/>
        <w:gridCol w:w="2160"/>
        <w:gridCol w:w="2468"/>
        <w:gridCol w:w="1547"/>
        <w:gridCol w:w="2046"/>
        <w:gridCol w:w="2220"/>
      </w:tblGrid>
      <w:tr>
        <w:trPr>
          <w:trHeight w:val="94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Кочубеев Ю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ских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онин 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аренко Никола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шников Виктор Филипп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хно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мако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ов Алекс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ланов Тулеген Кажик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Мельников Илья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верев Николай Кузьм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еев Альберт Баязи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дни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атова Валер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ров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авосько Евгени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.08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икто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отур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овский 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рин 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даков Анатолий Иувина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ель Владими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чагин Валентин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енко Валент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когорский Александ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ыпов Рашид Тал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ошников Серг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мухаметов Рашит Муглид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форов 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.03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икова Ольг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лов Владимир Альбер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лык-Сарнацкий Игорь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ко Викто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ико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4.0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ка Орест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нин Серге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сов Александр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л Виктор Генри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оштаев Тиму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8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бков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ыбр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ькин Викто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Шилов Николай Генрихович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аленко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о Иван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ычев Александр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ряев Михаил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метьев Вита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чи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04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ле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ов Олег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ано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еденков Алексей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7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ыркунов Игорь Степ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врилюк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илова Светл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еметьев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 Васи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чевская Окс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уцкий Васил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ов Владими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иров Ильдар Узбек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язев Андр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октистов Вадим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еубаев Сергей Шынбол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анов Серг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ков Александр Рэмм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ихов Марат Рив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ирнов Сергей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наков Евген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тыгин Андрей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хуллин Виктор Исмаги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бибуллин Шухрат Фарий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дилин Олег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1.201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е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ашев Александ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пенко Владислав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ков Анто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суков 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уленко Юрий Анто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яновский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городцева Вер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оченков Виктор Михайлов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7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кин Андр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льгин Анато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ша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анов 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йнуров Дамир Магад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ико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шак Евгений Вальдема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нев Серг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уфриев Вале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тик Евгений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икее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саткин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имин Ярослав Влад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Магнитогорский металлургический комбина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г. Магнитогорск, ул. Кирова, 93.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1.199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Инвестиционная компания "Расчетно-фондовый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9, Россия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8.10.2006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</w:tr>
      <w:tr>
        <w:trPr>
          <w:trHeight w:val="6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странное частное унитарное торгово-производственное предприятие "Торговый дом ММК-Белснаб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еларусь, 220072 г.Минск,  ул.П.Бровки,  д.15, корп.1,  комн. 3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Башкирские вторичные металл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27, Республика Башкортостан, г.Уфа, ул.Трамвайная, д.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МК-Бензол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45007, Россия, Самарская область, г. Тольятти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озаводская, 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Огнеупор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д.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9.199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5.2007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Электр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. Пушкина, д.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7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Научно-производственное объединение  «Автоматика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Ф,Челябин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 Кирова, 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3.2007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Finance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8-40 rue Sainte Zithe L-2763 Luxemburg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Trading A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йцария, Баарерштрассе, д.82, 6300 Цуг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Торговый дом ММК-Москва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114, город Москва, 1-й Кожевнический переулок, д.6, стр.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крытое акционерное общество "Магнитогорский метизно-калибровочный завод "ММК-МЕТИЗ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оссия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етизников, 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ScheduleHeading2"/>
              <w:widowControl w:val="false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Онарбэй Энтерпрайзис Лимите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сис, 1, Карапатакис Билдинг, 6018, Ларнака, Кипр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Реги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Челябинская обл., 455049,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ранспортно-экспедиционная компания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1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ица Герцена-6, офис 8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</w:tr>
      <w:tr>
        <w:trPr>
          <w:trHeight w:val="6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Steel Trade AG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Viale Castagnola 21d, 6900 Lugano, Switzerland; </w:t>
            </w:r>
            <w:r>
              <w:rPr>
                <w:color w:val="000000"/>
                <w:sz w:val="16"/>
                <w:szCs w:val="16"/>
              </w:rPr>
              <w:t>Швейцария</w:t>
            </w:r>
            <w:r>
              <w:rPr>
                <w:color w:val="000000"/>
                <w:sz w:val="16"/>
                <w:szCs w:val="16"/>
                <w:lang w:val="en-US"/>
              </w:rPr>
              <w:t>, 6900,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Лугано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але Кастаньола 21д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МК-Информ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19, Российская Федерация, город Магнитогорск, проспект Пушк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Механ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 ул. Кирова, 93, инженерный корпус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 "Механоремонтный компле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асть, г.Магнитогорск, 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«ELITE COAST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ONTENEGRO» d.o.o. Budva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два, Ядранский путь, ЦДС, Поткошлюн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 "Строительный комплекс" 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Строительный фонд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Таможенный брокер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72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Г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49, Россия, Челябинская область, 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9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транспортное управление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АГСТОРН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40" w:after="0"/>
              <w:ind w:left="-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9180, РФ,  г.Москва, ул.Малая Якиманк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8, офис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16"/>
                <w:szCs w:val="16"/>
                <w:lang w:val="en-US"/>
              </w:rPr>
              <w:t>Металлосервис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5, Челябинская область, г.Магнитогорск, ул.Моховая, д.18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6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Центр подготовки металла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19, Российская Федерация, Челябинская область, г.Магнитогорск,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8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Воронеж 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40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Воронеж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пект Труда, 6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нима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 Магнитогорск Челябинской области,  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квапарк»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23, Российская Федерация, город Магнитогорск, улица Набережная, 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«ММК-Курорт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Юбилейный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еспублика Башкортостан, Абзелиловский район, д. Зеленая Поляна, ул.Курортная, дом 1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Металлург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7600, Россия, г. Ессентуки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, д. 30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бзаково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53565, Республика Башкортостан, Белорецкий район, село Новоабзаково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агнитогорский завод прокатных валков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ускул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7225, Россия, Челябинская область, Чесменский район, пос. Бускульский, ул. Зеленая, 2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Проф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г.Нижневартовск, Тюменской области, ул.Индустриальная д.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Ремпут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Шлак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атентные услуг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455044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 Челябинская область, ул. Грязнова,3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-Ярославль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50001,г. Ярославл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горная, д. 5, оф.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Горнолыжный центр «Металлург-Магнитогорс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 Ф,  Республика Башкортостан, Абзелиловский район, поселок Зеленая поляна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МК Трейдинг Строй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455023, РФ,  г.  Магнитогорск,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ул. Октябрьская, д. 1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ММ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0, РФ, Челябинская область,  г. Магнитогорск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Дом отдыха «БЕРЕЗК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Республика Башкортостан, Абзелиловский район, деревня Зеленая поляна, ул.Курортная, 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акальское рудоуправление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690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Ф, Челябинская область, город Бакал, улица Ленина, д. 1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Управляющая компания «РФЦ-Капит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., 455049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Интерлюк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0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еленая, 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“Кварциты Бакала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РФ, Челябинская обл.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г. Бакал, улица Ленина, дом 1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4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ткрытое акционерное общество "ММК-Профиль-Москв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РФ, 141100, Москов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Щелково-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«Интеркос-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pacing w:val="-1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РФ, 192286,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Санкт-Петербург, пр. Славы, д. 35, к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7.08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MK Atakaş Metalurji Sanayi, Ticaret ve Liman İşletmeciliği Anonim Şirket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З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ay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ah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ahil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ad</w:t>
            </w:r>
            <w:r>
              <w:rPr>
                <w:color w:val="000000"/>
                <w:spacing w:val="-10"/>
                <w:sz w:val="16"/>
                <w:szCs w:val="16"/>
              </w:rPr>
              <w:t>. 24/1 İ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kenderun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07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Санкт-Петербур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119, г. Санкт-Петербург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ережная Обводного канала, д. 93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ое акционерное общество оптовой торговли металлопродукцией «Башметаллоптор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520, Республика Башкортостан, Уфимский район, с.Зубово, ул.Электрозаводская, д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0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Торговый дом ММК-Рязань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0044, г.Рязань, Московское шоссе, д. 20, офис 8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 -Тул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300041, г. Тула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Федора Смирнова,  д.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Горно-обогатительный комбина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019, Российская Федерация, Челябинск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MK International 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ьг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, 105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юссел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, Place du Champ de Mars,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1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ссийская Федерац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. Магнитогорск, ул. Кирова, 7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ятка-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Российская Федерация, город Киров, улицаТехническая, дом 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ПМ-Ком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26, Республика Коми, г. Сыктывкар, ул. Калинина, дом 12, офис 3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трой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4, город Тюмень, ул.Республики, дом 252, корп.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ырьё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7, г.Челябинск, ул.Блюхера, д.6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 – Нижний Новгород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00, Российская Федерация, город Нижний Новгород, улица 50-летия Победы, дом 18, кабинет 211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Северно-Уральская транспортная компани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40 Российская Федерация Челябинская область, г.Куса, ул.Орджоникидзе, д.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Ямал-Профит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 Российская Федерация Ямало-Ненецкий Автономный округ, г.Ноябрьск, Промзона,  панель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Российская Федерация, Пермский край, город Пермь, ул.Карпинского, 9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ко-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Ханты Мансийский Автономный округ Югра АО, Нижневартовский р-н, Нижневартовская БПТО и КО №1, район озера Савкино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Юганск 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 Нефтеюганский район, Южно-Сургутское м-е, Куст-4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88, Российская Федерация, город Москва, улица Новоостаповская, дом 4, корпус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Росметимпек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88, Российская Федерация, город Екатеринбург, бульвар Культуры, дом 9, офис 1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Челябинская область, г.Куса, ул.Орджоникидзе-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Татметло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, Республика Татарстан, г.Казань, ул.Солдатская, д.8, офис 4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                «Управляющая компания «Профит Северо-Запад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28, Российская Федерация, Удмуртская республика, город Ижевск, улица Пойма, 6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УралКонтрак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37, г.Оренбург, ул.Механизаторов, дом 2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Челяб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8, Челябинская область, г.Челябинск, ул.Автодорожная, 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Актив-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036, Российская Федерация, Омская область, г.Омск, ул. 2-я Казахстанская, д.3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рофи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55019, Российская Федерация, Челябинская область, город Магнитогорск, проспект Пушкина, дом 6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«Белон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, 652600, Кемеровская область, г.Белово, ул.Ленина, 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Лид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40007, город Курган, улица Омская, дом 18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Обогатительная фабрика "Чертинская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Кемеровская область, г.Белово, ул.Промышленная, 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еталлинвес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енза-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роизводственное объединение "Сибирь-Уголь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емеровская область, город Белово, ул.Ленин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ервая Всесибирская инвестиционная компания "ИКСИ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07, г.Новосибирск, ул.Октябрьская 4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СЕВВТОР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Ханты-Мансийский Автономный Округ, Тюменская область, г.Сургут, ул.Базовая 36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еввтормет- Ноябрьск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Ямало-Ненецкий автономный округ, г.Ноябрьск, промузел "Пелей", панель III, проезд 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Торговый дом ММК-Ур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0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Советская, 16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Чертинская-Коксов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.Белово, ул.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Шахта "КОСТРОМОВСК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2, Российская Федерация, Кемеровская область, город Ленинск-Кузнецкий, ул.Зор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 Чертинская-Южн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45, Российская Федерация, Кемеровская область, г.Белово, ул.5-я Рудничная, 9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Ресурс-Уголь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36, Кемеровская область, г.Кемерово, ул.Тухачевского   22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Метак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050, Россия, Липецкая область, Грязинский район, г.Грязи, ул.Осоавиахим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база "Ин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 улица Артем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рез Новобачатский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ород Белово, улица 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Микросфер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Кемеровская область, г.Белово, пгт.Грамотеино, микрорайон "Листвяжный", 5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Фин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0110, г.Новосибирск, ул.Б.Хмельницкого, 5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геологи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652607, Кемеровская область, г.Белово, ул.Промышленная, д.3/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Сибгормонтаж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ул.Вахрушева,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центральная обогатительная фабрика "Белов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07, Кемеровская область, г.Белово, ул.1-Телеут, 2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Комбинат по производству щебня "Беловский каменный карь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80, Кемеровская область, Беловский район, п.Старобачаты, ул.Новосадовая, 13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Беловопогрузтр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19, Кемеровская область, г.Белово, ул.Крылов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Обогатительная фабрика "Листвяжн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.Белово, пгт.Грамотеино, ул.Волочаевская, 4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Ферру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07, г.Пермь, ул.25 лет Октября, 7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  <w:color w:val="000000"/>
          <w:sz w:val="16"/>
          <w:szCs w:val="16"/>
          <w:lang w:val="en-US"/>
        </w:rPr>
        <w:t>II</w:t>
      </w:r>
      <w:r>
        <w:rPr>
          <w:b/>
          <w:bCs/>
          <w:color w:val="000000"/>
          <w:sz w:val="16"/>
          <w:szCs w:val="16"/>
        </w:rPr>
        <w:t>. 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6.1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6.12.2011г.</w:t>
            </w:r>
          </w:p>
        </w:tc>
      </w:tr>
      <w:tr>
        <w:trPr>
          <w:trHeight w:val="4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3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доров Евгений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2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6.1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6.12.2011г.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3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43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дилин Олег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1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64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autoSpaceDE w:val="false"/>
      <w:spacing w:before="120" w:after="0"/>
      <w:ind w:left="2835" w:right="2835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3A3A3A"/>
      <w:sz w:val="22"/>
      <w:szCs w:val="22"/>
    </w:rPr>
  </w:style>
  <w:style w:type="paragraph" w:styleId="Prilozhenie">
    <w:name w:val="prilozheni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  <w:szCs w:val="20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OCScheduleHeading2">
    <w:name w:val="TOC Schedule Heading 2"/>
    <w:basedOn w:val="Normal"/>
    <w:qFormat/>
    <w:pPr>
      <w:tabs>
        <w:tab w:val="clear" w:pos="708"/>
        <w:tab w:val="left" w:pos="-720" w:leader="none"/>
        <w:tab w:val="left" w:pos="1814" w:leader="none"/>
        <w:tab w:val="left" w:pos="2722" w:leader="none"/>
        <w:tab w:val="left" w:pos="3629" w:leader="none"/>
      </w:tabs>
      <w:overflowPunct w:val="false"/>
      <w:autoSpaceDE w:val="false"/>
      <w:spacing w:lineRule="auto" w:line="360" w:before="240" w:after="120"/>
      <w:jc w:val="center"/>
      <w:textAlignment w:val="baseline"/>
    </w:pPr>
    <w:rPr>
      <w:rFonts w:ascii="Arial" w:hAnsi="Arial" w:cs="Arial"/>
      <w:b/>
      <w:bCs/>
      <w:sz w:val="22"/>
      <w:szCs w:val="22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14:00Z</dcterms:created>
  <dc:creator>malyhin</dc:creator>
  <dc:description/>
  <cp:keywords/>
  <dc:language>en-US</dc:language>
  <cp:lastModifiedBy>denisova.ev</cp:lastModifiedBy>
  <cp:lastPrinted>2012-01-10T10:32:00Z</cp:lastPrinted>
  <dcterms:modified xsi:type="dcterms:W3CDTF">2012-01-10T04:33:00Z</dcterms:modified>
  <cp:revision>8</cp:revision>
  <dc:subject/>
  <dc:title>СПИСОК АФФИЛИРОВАННЫХ ЛИЦ</dc:title>
</cp:coreProperties>
</file>